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mp 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Free Software Foundation, Inc. dnl dnl This file is part of the GNU MP Library. dnl dnl The GNU MP Library is free software; you can redistribute it and/or modify dnl it under the terms of either: dnl dnl * the GNU Lesser General Public License as published by the Free dnl Software Foundation; either version 3 of the License, or (at your dnl option) any later version. dnl dnl or dnl dnl * the GNU General Public License as published by the Free Software dnl Foundation; either version 2 of the License, or (at your option) any dnl later version. dnl dnl or both in parallel, as here. dnl dnl The GNU MP Library is distributed in the hope that it will be useful, but dnl WITHOUT ANY WARRANTY; without even the implied warranty of MERCHANTABILITY dnl or FITNESS FOR A PARTICULAR PURPOSE. See the GNU General Public License dnl for more details. dnl dnl You should have received copies of the GNU General Public License and the dnl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0,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2008,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9, 2011-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07,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11-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11, 2012, 201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09, 2011, 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08, 2010, 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11-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9-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5, 2006, 20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2006,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2006, 2009, 2011, 2012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9, 2011, 2013-2015 Free Software Foundation, Inc. dnl dnl This file is part of the GNU MP Library. dnl dnl The GNU MP Library is free software; you can redistribute it and/or modify dnl it under the terms of either: dnl dnl * the GNU Lesser General Public License as published by the Free dnl Software Foundation; either version 3 of the License, or (at your dnl option) any later version. dnl dnl or dnl dnl * the GNU General Public License as published by the Free Software dnl Foundation; either version 2 of the License, or (at your option) any dnl later version. dnl dnl or both in parallel, as here. dnl dnl The GNU MP Library is distributed in the hope that it will be useful, but dnl WITHOUT ANY WARRANTY; without even the implied warranty of MERCHANTABILITY dnl or FITNESS FOR A PARTICULAR PURPOSE. See the GNU General Public License dnl for more details. dnl dnl You should have received copies of the GNU General Public Lic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8,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2009-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 2012, 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 2012, 2014, 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5, 2007, 2010-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5, 2007, 2009-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Free Software Foundation, Inc. dnl dnl This file is part of the GNU MP Library. dnl dnl The GNU MP Library is free software; you can redistribute it and/or modify dnl it under the terms of either: dnl dnl * the GNU Lesser General Public License as published by the Free dnl Software Foundation; either version 3 of the License, or (at your dnl option) any later version. dnl dnl or dnl dnl * the GNU General Public License as published by the Free Software dnl Foundation; either version 2 of the License, or (at your option) any dnl later version. dnl dnl or both in parallel, as here. dnl dnl The GNU MP Library is distributed in the hope that it will be useful, but dnl WITHOUT ANY WARRANTY; without even the implied warranty of MERCHANTABILITY dnl or FITNESS FOR A PARTICULAR PURPOSE. See the GNU General Public License dnl for more details. dnl dnl You should have received copies of the GNU General Public License and the dnl GNU 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04, 2006, 2007, 2010, 2013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04,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2004,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3,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2008,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7,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 2005, 2008,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08, 2010, 2011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5, 2007, 2011, 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3-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 2001,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2003,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2002,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2, 2003, 2009, 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2002, 2005, 2008,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 200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4,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 2000, 2001,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4,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3, 2007,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Free Software Foundation, Inc. This file is generated from mulww.f in this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2, 2005,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1, 2004,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5,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1, 2002,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3,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9, 2000,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2000, 2002-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2000,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2003, 2005, 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0, 2002, 2003, 200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1998, 2000, 2002, 200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1999,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1, 2002,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0-2002,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0, 2001,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1999,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7, 2000-2003, 2005, 2007,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7, 2000-2003, 2005, 2006,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7, 1999-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1, 2002,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0-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1999-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1999-2002, 2004, 2005,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2003,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1999-2002, 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1999, 2001, 200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5, 1996, 2001, 2002,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3,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2004, 2005,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04,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1999-2002,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1997, 200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5,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 2002,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1996, 1999-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1996,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7-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7, 1999-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 2000, 200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5,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5,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2000-2002, 2004, 2006-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2000-2002, 2004, 2006-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2000-2005, 2008,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2000-2005,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1999-2005, 2007-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6, 1999, 2000,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7, 2000, 2001,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 2001,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6, 2001, 2002,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0,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8, 2000-2005,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8, 2000-2002, 2005-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7, 2000,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7,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6, 2001, 2002, 2005,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6,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6, 2000-2002,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3,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 200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1997, 1999,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5,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5, 2008-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5, 2007-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6, 2008-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2011,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 2010, 201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8-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9-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6,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5, 2008-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1,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 2000, 2002, 2007-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2003,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2002,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1998,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1998, 2000-2003, 2005,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3,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5,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2, 2004,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9-2002, 2004,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9-2001,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2000, 2002, 2003,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2000-2003,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1999, 2001, 2002, 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5, 2008, 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5,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08,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5,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1999-2004, 2006-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1999-2003, 2005-2007,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5, 1996, 1997,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11, 2012, 201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rPr>
        <w:t xml:space="preserve"> LGPLv3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0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